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right"/>
        <w:outlineLvl w:val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4 СЕСС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января 2018 года                                                                                          № 15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Первомай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жегодном отчете гла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реченского района о результатах свое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ятельности администрации поселения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 xml:space="preserve">Заслушав и обсудив отчет главы Первомайского сельского поселения  Белореченского района Н.Н.Милованова о результатах своей деятельности и деятельности администрации поселения за 2017 год, руководствуясь статьей 35 Федерального закона от 06 октября  2003 года №131-ФЗ «Об общих принципах организации местного самоуправления в Российской федерации»  и  статьей 26 Устава Первомайского  сельского  поселения Белореченского района,  Совет Первомайского сельского поселения Белореченского района  РЕШИЛ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знать работу главы и администрации Первомайского сельского поселения Белореченского района за 2017 год удовлетворитель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ю председателя Совета Первомайского сельского поселения Белореченского района о работе Совета Первомайского сельского поселения Белореченского района за 2017 год 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дминистрации Первомайского сельского поселения Белореченского район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Разработать план мероприятий по выполнению предложений и критических замечаний, высказанных в ходе обсуждения отчета, срок до 1 марта  2018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Один раз в квартал представлять на сессию Совета Первомайского сельского поселения Белоречен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полнении плана мероприятий по выполнению предложений и замечаний, высказанных в ходе обсуждения отч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полнении мероприятий по мобилизации дополнительных доходов за счет увеличения налоговых платежей  от предприятий и организаций всех форм собственности, расположенных на территории Первомайского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тчет главы Первомайского сельского поселения Белореченского района о результатах своей деятельности и деятельности  администрации  поселения  за 2017 год  обнародовать в установленном поряд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выполнением настоящего решения возложить на профильные постоянные депутатские комиссии Совета Первомайского сельского поселения Белореченск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6. Решение вступает в силу со дня его подпис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 района                                                                            С.В.Жи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09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25:00Z</dcterms:created>
  <dc:creator>User</dc:creator>
  <dc:description/>
  <cp:keywords/>
  <dc:language>en-US</dc:language>
  <cp:lastModifiedBy>user</cp:lastModifiedBy>
  <cp:lastPrinted>2013-01-16T16:01:00Z</cp:lastPrinted>
  <dcterms:modified xsi:type="dcterms:W3CDTF">2018-01-29T10:40:00Z</dcterms:modified>
  <cp:revision>24</cp:revision>
  <dc:subject/>
  <dc:title/>
</cp:coreProperties>
</file>